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8595995" cy="459105"/>
                <wp:effectExtent l="0" t="20834350" r="1016952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080" cy="459000"/>
                          <a:chOff x="0" y="0"/>
                          <a:chExt cx="8596080" cy="459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5953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-907645"/>
                                </a:lnTo>
                                <a:lnTo>
                                  <a:pt x="43660" y="-907645"/>
                                </a:lnTo>
                                <a:lnTo>
                                  <a:pt x="436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594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Banner" w:hAnsi="Banner" w:eastAsia="Times New Roman" w:cs="Banner"/>
                                  <w:color w:val="auto"/>
                                  <w:lang w:val="en-US" w:bidi="ar-SA"/>
                                </w:rPr>
                                <w:t>Acquisition Lesson Planning For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 xml:space="preserve"> Plan for the Concept, Topic, or Skill --- Not for the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0.05pt;width:676.85pt;height:36.15pt" coordorigin="288,1" coordsize="13537,723">
                <v:shape id="shape_0" coordsize="20000,20000" path="m0,0l0,-907645l43660,-907645l43660,0l0,0xe" stroked="f" o:allowincell="f" style="position:absolute;left:289;top:2;width:13535;height:721;mso-wrap-style:none;v-text-anchor:middle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;top:1;width:1353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Banner" w:hAnsi="Banner" w:eastAsia="Times New Roman" w:cs="Banner"/>
                            <w:color w:val="auto"/>
                            <w:lang w:val="en-US" w:bidi="ar-SA"/>
                          </w:rPr>
                          <w:t>Acquisition Lesson Planning For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-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 xml:space="preserve"> Plan for the Concept, Topic, or Skill --- Not for the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8801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692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66040</wp:posOffset>
                </wp:positionV>
                <wp:extent cx="1892300" cy="500380"/>
                <wp:effectExtent l="20812760" t="20832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500400"/>
                          <a:chOff x="0" y="0"/>
                          <a:chExt cx="1892160" cy="5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216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-831624"/>
                                </a:lnTo>
                                <a:lnTo>
                                  <a:pt x="-219906" y="-831624"/>
                                </a:lnTo>
                                <a:lnTo>
                                  <a:pt x="-21990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921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sential Questio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5.2pt;width:149pt;height:39.4pt" coordorigin="261,-104" coordsize="2980,788">
                <v:shape id="shape_0" coordsize="20000,20000" path="m0,0l0,-831624l-219906,-831624l-219906,0l0,0xe" stroked="f" o:allowincell="f" style="position:absolute;left:261;top:-104;width:2979;height:78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-104;width:297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sential Questio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8575</wp:posOffset>
                </wp:positionH>
                <wp:positionV relativeFrom="paragraph">
                  <wp:posOffset>100965</wp:posOffset>
                </wp:positionV>
                <wp:extent cx="6869430" cy="55035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550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 are some early models of  atom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Wordsplas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—review 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e Science Notebooks to journal background info  as teacher presents 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Distributed Guided Practi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Pages 400—413, Glenco Text—Blu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Collaborative Pair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 students grouped in pairs as “ones” and “twos”;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e turns reading orally to one another, then summarizing  section read before switching roles;  teacher periodically calls on one from each pair  to answer questions from the reading to check understanding  and keep kids on tas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acher clarifies any misconceptions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companying power point from Glenco softw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Writing across the Curriculum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The History of Atomic Models—Students will trace the history of Atomic Models showing how improved technology helped improve our understanding of the structure of the ato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green"/>
                                      <w:u w:val="single"/>
                                    </w:rPr>
                                    <w:t>Choice Boa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ifferentiated by Sternberg’s Learning Sty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ative:  Draw and Describe the Dalton, Thompson, Rutherford, and Electron Cloud Models of Ato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ytical:  Create a Concept Map or Timeline  showing the development of Atomic Models throughout hi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actical:  Outline the section in the textbook using major topic headings of each atomic model discussed in 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433.35pt;mso-wrap-distance-left:9pt;mso-wrap-distance-right:9pt;mso-wrap-distance-top:0pt;mso-wrap-distance-bottom:0pt;margin-top:7.95pt;mso-position-vertical-relative:text;margin-left:202.25pt;mso-position-horizontal-relative:page">
                <v:fill opacity="0f"/>
                <v:textbox inset="0in,0in,0in,0in">
                  <w:txbxContent>
                    <w:tbl>
                      <w:tblPr>
                        <w:tblW w:w="108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 are some early models of  atoms?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Wordsplash</w:t>
                            </w:r>
                            <w:r>
                              <w:rPr>
                                <w:rFonts w:cs="Arial" w:ascii="Arial" w:hAnsi="Arial"/>
                              </w:rPr>
                              <w:t>—review 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Science Notebooks to journal background info  as teacher presents it.</w:t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Distributed Guided Practic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ages 400—413, Glenco Text—Blu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Collaborative Pair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students grouped in pairs as “ones” and “twos”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e turns reading orally to one another, then summarizing  section read before switching roles;  teacher periodically calls on one from each pair  to answer questions from the reading to check understanding  and keep kids on tas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acher clarifies any misconception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ompanying power point from Glenco software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Writing across the Curriculum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he History of Atomic Models—Students will trace the history of Atomic Models showing how improved technology helped improve our understanding of the structure of the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green"/>
                                <w:u w:val="single"/>
                              </w:rPr>
                              <w:t>Choice Boa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ifferentiated by Sternberg’s Learning Sty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ve:  Draw and Describe the Dalton, Thompson, Rutherford, and Electron Cloud Models of Ato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ytical:  Create a Concept Map or Timeline  showing the development of Atomic Models throughout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ctical:  Outline the section in the textbook using major topic headings of each atomic model discussed in class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9050</wp:posOffset>
                </wp:positionV>
                <wp:extent cx="2171700" cy="646430"/>
                <wp:effectExtent l="20812760" t="2082673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46560"/>
                          <a:chOff x="0" y="0"/>
                          <a:chExt cx="217188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-643733"/>
                                </a:lnTo>
                                <a:lnTo>
                                  <a:pt x="-191614" y="-643733"/>
                                </a:lnTo>
                                <a:lnTo>
                                  <a:pt x="-1916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tivating Strategies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Learners Mentally Activ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.5pt;width:171pt;height:50.9pt" coordorigin="-99,30" coordsize="3420,1018">
                <v:shape id="shape_0" coordsize="20000,20000" path="m0,0l0,-643733l-191614,-643733l-191614,0l0,0xe" stroked="f" o:allowincell="f" style="position:absolute;left:-99;top:30;width:3419;height:101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30;width:3419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tivating Strategies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Learners Mentally Activ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0935" cy="1403985"/>
                <wp:effectExtent l="20812125" t="208165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404000"/>
                          <a:chOff x="0" y="0"/>
                          <a:chExt cx="2400840" cy="14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840" cy="140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-296391"/>
                                </a:lnTo>
                                <a:lnTo>
                                  <a:pt x="-173319" y="-296391"/>
                                </a:lnTo>
                                <a:lnTo>
                                  <a:pt x="-1733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4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eaching Strategies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Collaborative Pairs; Distributed Guid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Practice; Distributed Summarizing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raphic Organizers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0.2pt;width:189.05pt;height:110.55pt" coordorigin="-459,4" coordsize="3781,2211">
                <v:shape id="shape_0" coordsize="20000,20000" path="m0,0l0,-296391l-173319,-296391l-173319,0l0,0xe" stroked="f" o:allowincell="f" style="position:absolute;left:-459;top:4;width:3780;height:2210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4;width:3779;height:2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eaching Strategies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Collaborative Pairs; Distributed Guid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Practice; Distributed Summarizing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raphic Organizers)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2268220" cy="938530"/>
                <wp:effectExtent l="20812125" t="208203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938520"/>
                          <a:chOff x="0" y="0"/>
                          <a:chExt cx="226836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36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-443383"/>
                                </a:lnTo>
                                <a:lnTo>
                                  <a:pt x="-183460" y="-443383"/>
                                </a:lnTo>
                                <a:lnTo>
                                  <a:pt x="-1834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6836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mmarizing Strategies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earners Summarize &amp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swer  Essential Ques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9.8pt;width:178.6pt;height:73.9pt" coordorigin="-459,196" coordsize="3572,1478">
                <v:shape id="shape_0" coordsize="20000,20000" path="m0,0l0,-443383l-183460,-443383l-183460,0l0,0xe" stroked="f" o:allowincell="f" style="position:absolute;left:-459;top:196;width:3571;height:147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96;width:3571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mmarizing Strategies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earners Summarize &amp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swer  Essential Ques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highlight w:val="green"/>
        </w:rPr>
      </w:pPr>
      <w:r>
        <w:rPr>
          <w:rFonts w:cs="Arial" w:ascii="Arial" w:hAnsi="Arial"/>
          <w:b/>
          <w:sz w:val="28"/>
          <w:highlight w:val="green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green"/>
        </w:rPr>
      </w:pPr>
      <w:r>
        <w:rPr>
          <w:rFonts w:cs="Arial" w:ascii="Arial" w:hAnsi="Arial"/>
          <w:b/>
          <w:sz w:val="28"/>
          <w:highlight w:val="green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highlight w:val="green"/>
        </w:rPr>
        <w:t>Differentiated Instruction:</w:t>
      </w:r>
      <w:r>
        <w:rPr>
          <w:rFonts w:cs="Arial" w:ascii="Arial" w:hAnsi="Arial"/>
        </w:rPr>
        <w:br/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n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59:00Z</dcterms:created>
  <dc:creator>JOHN</dc:creator>
  <dc:description/>
  <dc:language>en-US</dc:language>
  <cp:lastModifiedBy>WVDE</cp:lastModifiedBy>
  <cp:lastPrinted>2006-10-04T12:33:00Z</cp:lastPrinted>
  <dcterms:modified xsi:type="dcterms:W3CDTF">2008-09-18T17:12:00Z</dcterms:modified>
  <cp:revision>4</cp:revision>
  <dc:subject/>
  <dc:title/>
</cp:coreProperties>
</file>